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zobowiązań z tytułu udzielonych poręczeń i gwarancji wg stanu </w:t>
        <w:br/>
        <w:t>na dzień 31.12.2008r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color w:val="000000"/>
        </w:rPr>
        <w:t xml:space="preserve">Tomaszowskie Towarzystwo Budownictwa  społecznego Sp z o. o. </w:t>
        <w:br/>
        <w:t>w Tomaszowie Maz.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kapitał łącznie z odsetkami (kredyt z 1999r)          780.000 zł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kapitał łącznie z odsetkami (kredyt z 2000r)          350.000 zł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kapitał łącznie z odsetkami (kredyt z 2006r)</w:t>
        <w:tab/>
        <w:t>500.000 zł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360" w:hanging="360"/>
        <w:jc w:val="both"/>
        <w:rPr/>
      </w:pPr>
      <w:r>
        <w:rPr>
          <w:b/>
          <w:color w:val="000000"/>
        </w:rPr>
        <w:t>Razem potencjalne zobowiązania z tytułu poręczeń i gwarancji    1.630.000 zł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02:00Z</dcterms:created>
  <dc:creator>Ela</dc:creator>
  <dc:description/>
  <cp:keywords/>
  <dc:language>en-US</dc:language>
  <cp:lastModifiedBy>bskowronska</cp:lastModifiedBy>
  <cp:lastPrinted>2009-03-20T13:23:00Z</cp:lastPrinted>
  <dcterms:modified xsi:type="dcterms:W3CDTF">2009-03-20T12:26:00Z</dcterms:modified>
  <cp:revision>14</cp:revision>
  <dc:subject/>
  <dc:title>Wykaz</dc:title>
</cp:coreProperties>
</file>